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Argume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will define what an argument is and explain why you need one in most of your academic essay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Arguments are everywher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may be surprised to hear that the word "argument" does not have to be written anywhere in your assignment for it to be an important part of your task. In fact, making an argument—expressing a point of view on a subject and supporting it with evidence—is often the aim of academic writing.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Most material you learn in high school is or has been debated by someone, somewhere, at some time. Even when the material you read or hear is presented as simple "fact," it may actually be one person's interpretation of a set of information. Instructors may call on you to examine that interpretation and defend it, refute it, or offer some new view of your own. In writing assignments, you will almost always need to do more than just summarize information that you have gathered or regurgitate facts that have been discussed in class. You will need to develop a point of view on or interpretation of that material and provide evidence for your position.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you think that "fact," not argument, rules intelligent thinking, consider an example. For nearly 2000 years, educated people in many Western cultures believed that bloodletting—deliberately causing a sick person to lose blood—was the most effective treatment for a variety of illnesses. The "fact" that bloodletting is beneficial to human health was not widely questioned until the 1800's, and some physicians continued to recommend bloodletting as late as the 1920's. We have come to accept a different set of "facts" now because some people began to doubt the effectiveness of bloodletting; these people argued against it and provided convincing evidence. Human knowledge grows out of such differences of opinion, and scholars like your instructors spend their lives engaged in debate over what may be counted as "true," "real," or "right" in their fields. In their courses, they want you to engage in similar kinds of critical thinking and debat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rgumentation is not just what your instructors do. We all use argumentation on a daily basis, and you probably already have some skill at crafting an argument. The more you improve your skills in this area, the better you will be at thinking critically, reasoning, making choices, and weighing evidenc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 xml:space="preserve">Making a claim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hat is an argument? In academic writing, an argument is usually a main idea, often called a "claim" or "thesis statement," backed up with evidence that supports the idea. In the majority of college papers, you will need to make some sort of claim and use evidence to support it, and your ability to do this well will separate your papers from those of students who see assignments as mere accumulations of fact and detail. In other words, gone are the happy days of being given a "topic" about which you can write anything. It is time to stake out a position and prove why it is a good position for a thinking person to hold.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laims can be as simple as "Protons are positively charged and electrons are negatively charged," with evidence such as, "In this experiment, protons and electrons acted in such and such a way." Claims can also be as complex as "The end of the South African system of apartheid was inevitable," using reasoning and evidence such as, "Every successful revolution in the modern era has come about after the government in power has given and then removed small concessions to the uprising group." In either case, the rest of your paper will detail the reasoning and evidence that have led you to believe that your position is bes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hen beginning to write a paper, ask yourself, "What is my point?" For example, the point of this handout is to help you become a better writer, and we are arguing that an important step in the process of writing effective arguments is understanding the concept of argumentation. If your papers do not have a main point, they cannot be arguing for anything. Asking yourself what your point is can help you avoid a mere "information dump." Consider this: your instructors probably know a lot more than you do about your subject matter. Why, then, would you want to provide them with material they already know? Instructors are usually looking for two things: </w:t>
      </w:r>
    </w:p>
    <w:p>
      <w:pPr>
        <w:pStyle w:val="Normal"/>
        <w:numPr>
          <w:ilvl w:val="0"/>
          <w:numId w:val="4"/>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roof that you understand the material, AND </w:t>
      </w:r>
    </w:p>
    <w:p>
      <w:pPr>
        <w:pStyle w:val="Normal"/>
        <w:numPr>
          <w:ilvl w:val="0"/>
          <w:numId w:val="4"/>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 demonstration of your ability to use or apply the material in ways that go beyond what you have read or heard.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is second part can be done in many ways: you can critique the material, apply it to something else, or even just explain it in a different way. In order to succeed at this second step, though, you must have a particular point to argu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rguments in academic writing are usually complex and take time to develop. Your argument will need to be more than a simple or obvious statement such as "Frank Lloyd Wright was a great architect." Such a statement might capture your initial impressions of Wright as you have studied him in class; however, you need to look deeper and express specifically what caused that "greatness." Your instructor will probably expect something more complicated, such as "Frank Lloyd Wright's architecture combines elements of European modernism, Asian aesthetic form, and locally found materials to create a unique new style," or "There are many strong similarities between Wright's building designs and those of his mother, which suggests that he may have borrowed some of her ideas." To develop your argument, you would then define your terms and prove your claim with evidence from Wright's drawings and buildings and those of the other architects you mentioned.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 xml:space="preserve">Evidenc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 not stop with having a point. You have to back up your point with evidence. The strength of your evidence, and your use of it, can make or break your argument. You already have the natural inclination for this type of thinking, if not in an academic setting. Think about how you talked your parents into letting you borrow the family car. Did you present them with lots of instances of your past trustworthiness? Did you make them feel guilty because your friends' parents all let them drive? Did you whine until they just wanted you to shut up? Did you look up statistics on teen driving and use them to show how you didn't fit the dangerous-driver profile? These are all types of argumentation, and they exist in academia in similar form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Every field has slightly different requirements for acceptable evidence, so familiarize yourself with some arguments from within that field instead of just applying whatever evidence you like best. Pay attention to your textbooks and your instructor's lectures. What types of argument and evidence are they using? The type of evidence that sways an English instructor may not work to convince a sociology instructor. Find out what counts as proof that something is true in that field. Is it statistics, a logical development of points, something from the object being discussed (art work, text, culture, or atom), the way something works, or some combination of more than one of these thing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Be consistent with your evidence. Unlike negotiating for the use of your parents' car, an extended essay is not the place for an all-out blitz of every type of argument. You can often use more than one type of evidence within a paper, but make sure that within each section you are providing the reader with evidence appropriate to each claim. So, if you start a paragraph or section with a statement like "Putting the student seating area closer to the basketball court will raise player performance," do not follow with your evidence on how much more money the university could raise by letting more students go to games for free. Information about how fan support raises player morale, which then results in better play, would be a better follow-up. Your next section could offer clear reasons why undergraduates have as much or more right to attend an undergraduate event as wealthy alumni—but this information would not go in the same section as the fan support stuff. You cannot convince a confused person, so keep things tidy and ordered.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ounterargume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One way to strengthen your argument and show that you have a deep understanding of the issue you are discussing is to anticipate and address counterarguments or objections. By considering what someone who disagrees with your position might have to say about your argument, you show that you have thought things through, and you dispose of some of the reasons your audience might have for not accepting your argumen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can generate counterarguments by asking yourself how someone who disagrees with you might respond to each of the points you've made or your position as a whole. If you can't immediately imagine another position, here are some strategies to try:</w:t>
      </w:r>
    </w:p>
    <w:p>
      <w:pPr>
        <w:pStyle w:val="Normal"/>
        <w:numPr>
          <w:ilvl w:val="0"/>
          <w:numId w:val="2"/>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o some research. It may seem to you that no one could possibly disagree with the position you are arguing, but someone probably has. For example, some people argue that the American Civil War never ended. If you are making an argument concerning, for example, the outcomes of the Civil War, you might wish to see what some of these people have to say. </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alk with a friend or with your teacher. Another person may be able to imagine counterarguments that haven't occurred to you. </w:t>
      </w:r>
    </w:p>
    <w:p>
      <w:pPr>
        <w:pStyle w:val="Normal"/>
        <w:numPr>
          <w:ilvl w:val="0"/>
          <w:numId w:val="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onsider your conclusion or claim and the premises of your argument and imagine someone who denies each of them. For example, if you argued "Cats make the best pets. This is because they are clean and independent," you might imagine someone saying "Cats do not make the best pets. They are dirty and needy."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nce you have thought up some counterarguments, consider how you will respond to them—will you concede that your opponent has a point but explain why your audience should nonetheless accept your argument? Will you reject the counterargument and explain why it is mistaken? Either way, you will want to leave your reader with a sense that your argument is stronger than opposing argumen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hen you are summarizing opposing arguments, be charitable. Present each argument fairly and objectively, rather than trying to make it look foolish. You want to show that you have seriously considered the many sides of the issue and that you are not simply attacking or caricaturing your opponen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t is usually better to consider one or two serious counterarguments in some depth, rather than to give a long but superficial list of many different counterarguments and repli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e sure that your reply is consistent with your original argument. If considering a counterargument changes your position, you will need to go back and revise your original argument accordingl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 xml:space="preserve">Audienc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udience is a very important consideration in argument. A lifetime of dealing with your family members has helped you figure out which arguments work best to persuade each of them. Maybe whining works with one parent, but the other will only accept cold, hard statistics. Your kid brother may listen only to the sound of money in his palm. It's usually wise to think of your audience in an academic setting as someone who is perfectly smart but who doesn't necessarily agree with you. You are not just expressing your opinion in an argument ("It's true because I said so"), and in most cases your audience will know something about the subject at hand—so you will need sturdy proof. At the same time, do not think of your audience as clairvoyant. You have to come out and state both your claim and your evidence clearly. Do not assume that because the instructor knows the material, he or she understands what part of it you are using, what you think about it, and why you have taken the position you've chose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 xml:space="preserve">Critical reading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ritical reading is a big part of understanding argument. Although some of the material you read will be very persuasive, do not fall under the spell of the printed word as authority. Very few of your instructors think of the texts they assign as the last word on the subject. Remember that the author of every text has an agenda, something that he or she wants you to believe. This is OK—everything is written from someone's perspective—but it's a good thing to be aware of.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ake notes either in the margins of your source (if you are using a photocopy or your own book) or on a separate sheet as you read. Put away that highlighter! Simply highlighting a text is good for memorizing the main ideas in that text—it does not encourage critical reading. Part of your goal as a reader should be to put the author's ideas in your own words. Then you can stop thinking of these ideas as facts and start thinking of them as argument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hen you read, ask yourself questions like "What is the author trying to prove?" and "What is the author assuming I will agree with?" Do you agree with the author? Does the author adequately defend her argument? What kind of proof does she use? Is there something she leaves out that you would put in? Does putting it in hurt her argument? As you get used to reading critically, you will start to see the sometimes hidden agendas of other writers, and you can use this skill to improve your own ability to craft effective argument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pPr>
      <w:r>
        <w:rPr>
          <w:rFonts w:eastAsia="Times New Roman" w:cs="Times New Roman" w:ascii="Times New Roman" w:hAnsi="Times New Roman"/>
          <w:sz w:val="24"/>
          <w:szCs w:val="24"/>
          <w:lang w:eastAsia="en-CA"/>
        </w:rPr>
        <w:t> </w:t>
      </w:r>
      <w:bookmarkStart w:id="0" w:name="8"/>
      <w:r>
        <w:rPr>
          <w:rFonts w:eastAsia="Times New Roman" w:cs="Times New Roman" w:ascii="Times New Roman" w:hAnsi="Times New Roman"/>
          <w:b/>
          <w:bCs/>
          <w:sz w:val="36"/>
          <w:szCs w:val="36"/>
          <w:lang w:eastAsia="en-CA"/>
        </w:rPr>
        <w:t>Works consulted</w:t>
      </w:r>
      <w:bookmarkEnd w:id="0"/>
    </w:p>
    <w:p>
      <w:pPr>
        <w:pStyle w:val="Normal"/>
        <w:spacing w:lineRule="auto" w:line="240" w:before="280" w:after="280"/>
        <w:rPr/>
      </w:pPr>
      <w:r>
        <w:rPr>
          <w:rFonts w:eastAsia="Times New Roman" w:cs="Times New Roman" w:ascii="Times New Roman" w:hAnsi="Times New Roman"/>
          <w:sz w:val="24"/>
          <w:szCs w:val="24"/>
          <w:lang w:eastAsia="en-CA"/>
        </w:rPr>
        <w:t xml:space="preserve">Anson, Chris M. and Robert A Schwegler. </w:t>
      </w:r>
      <w:r>
        <w:rPr>
          <w:rFonts w:eastAsia="Times New Roman" w:cs="Times New Roman" w:ascii="Times New Roman" w:hAnsi="Times New Roman"/>
          <w:i/>
          <w:iCs/>
          <w:sz w:val="24"/>
          <w:szCs w:val="24"/>
          <w:lang w:eastAsia="en-CA"/>
        </w:rPr>
        <w:t>The Longman Handbook for Writers and Readers.</w:t>
      </w:r>
      <w:r>
        <w:rPr>
          <w:rFonts w:eastAsia="Times New Roman" w:cs="Times New Roman" w:ascii="Times New Roman" w:hAnsi="Times New Roman"/>
          <w:sz w:val="24"/>
          <w:szCs w:val="24"/>
          <w:lang w:eastAsia="en-CA"/>
        </w:rPr>
        <w:t xml:space="preserve"> 2nd ed. New York, Longman, 2000.</w:t>
      </w:r>
    </w:p>
    <w:p>
      <w:pPr>
        <w:pStyle w:val="Normal"/>
        <w:spacing w:lineRule="auto" w:line="240" w:before="280" w:after="280"/>
        <w:rPr/>
      </w:pPr>
      <w:r>
        <w:rPr>
          <w:rFonts w:eastAsia="Times New Roman" w:cs="Times New Roman" w:ascii="Times New Roman" w:hAnsi="Times New Roman"/>
          <w:sz w:val="24"/>
          <w:szCs w:val="24"/>
          <w:lang w:eastAsia="en-CA"/>
        </w:rPr>
        <w:t xml:space="preserve">Booth, Wayne C. </w:t>
      </w:r>
      <w:r>
        <w:rPr>
          <w:rFonts w:eastAsia="Times New Roman" w:cs="Times New Roman" w:ascii="Times New Roman" w:hAnsi="Times New Roman"/>
          <w:i/>
          <w:iCs/>
          <w:sz w:val="24"/>
          <w:szCs w:val="24"/>
          <w:lang w:eastAsia="en-CA"/>
        </w:rPr>
        <w:t>The Craft of Research.</w:t>
      </w:r>
      <w:r>
        <w:rPr>
          <w:rFonts w:eastAsia="Times New Roman" w:cs="Times New Roman" w:ascii="Times New Roman" w:hAnsi="Times New Roman"/>
          <w:sz w:val="24"/>
          <w:szCs w:val="24"/>
          <w:lang w:eastAsia="en-CA"/>
        </w:rPr>
        <w:t xml:space="preserve"> 2</w:t>
      </w:r>
      <w:r>
        <w:rPr>
          <w:rFonts w:eastAsia="Times New Roman" w:cs="Times New Roman" w:ascii="Times New Roman" w:hAnsi="Times New Roman"/>
          <w:sz w:val="24"/>
          <w:szCs w:val="24"/>
          <w:vertAlign w:val="superscript"/>
          <w:lang w:eastAsia="en-CA"/>
        </w:rPr>
        <w:t>nd</w:t>
      </w:r>
      <w:r>
        <w:rPr>
          <w:rFonts w:eastAsia="Times New Roman" w:cs="Times New Roman" w:ascii="Times New Roman" w:hAnsi="Times New Roman"/>
          <w:sz w:val="24"/>
          <w:szCs w:val="24"/>
          <w:lang w:eastAsia="en-CA"/>
        </w:rPr>
        <w:t xml:space="preserve"> ed. Chicago: University of Chicago Press, 2003.</w:t>
      </w:r>
    </w:p>
    <w:p>
      <w:pPr>
        <w:pStyle w:val="Normal"/>
        <w:spacing w:lineRule="auto" w:line="240" w:before="280" w:after="280"/>
        <w:rPr/>
      </w:pPr>
      <w:r>
        <w:rPr>
          <w:rFonts w:eastAsia="Times New Roman" w:cs="Times New Roman" w:ascii="Times New Roman" w:hAnsi="Times New Roman"/>
          <w:sz w:val="24"/>
          <w:szCs w:val="24"/>
          <w:lang w:eastAsia="en-CA"/>
        </w:rPr>
        <w:t xml:space="preserve">Ede, Lisa. </w:t>
      </w:r>
      <w:r>
        <w:rPr>
          <w:rFonts w:eastAsia="Times New Roman" w:cs="Times New Roman" w:ascii="Times New Roman" w:hAnsi="Times New Roman"/>
          <w:i/>
          <w:iCs/>
          <w:sz w:val="24"/>
          <w:szCs w:val="24"/>
          <w:lang w:eastAsia="en-CA"/>
        </w:rPr>
        <w:t>Work in Progress.</w:t>
      </w:r>
      <w:r>
        <w:rPr>
          <w:rFonts w:eastAsia="Times New Roman" w:cs="Times New Roman" w:ascii="Times New Roman" w:hAnsi="Times New Roman"/>
          <w:sz w:val="24"/>
          <w:szCs w:val="24"/>
          <w:lang w:eastAsia="en-CA"/>
        </w:rPr>
        <w:t xml:space="preserve"> New York: St. Martin's Press, 1989.</w:t>
      </w:r>
    </w:p>
    <w:p>
      <w:pPr>
        <w:pStyle w:val="Normal"/>
        <w:spacing w:lineRule="auto" w:line="240" w:before="280" w:after="280"/>
        <w:rPr/>
      </w:pPr>
      <w:r>
        <w:rPr>
          <w:rFonts w:eastAsia="Times New Roman" w:cs="Times New Roman" w:ascii="Times New Roman" w:hAnsi="Times New Roman"/>
          <w:sz w:val="24"/>
          <w:szCs w:val="24"/>
          <w:lang w:eastAsia="en-CA"/>
        </w:rPr>
        <w:t xml:space="preserve">Gage, John T. </w:t>
      </w:r>
      <w:r>
        <w:rPr>
          <w:rFonts w:eastAsia="Times New Roman" w:cs="Times New Roman" w:ascii="Times New Roman" w:hAnsi="Times New Roman"/>
          <w:i/>
          <w:iCs/>
          <w:sz w:val="24"/>
          <w:szCs w:val="24"/>
          <w:lang w:eastAsia="en-CA"/>
        </w:rPr>
        <w:t>The Shape of Reason: Argumentative Writing in College</w:t>
      </w:r>
      <w:r>
        <w:rPr>
          <w:rFonts w:eastAsia="Times New Roman" w:cs="Times New Roman" w:ascii="Times New Roman" w:hAnsi="Times New Roman"/>
          <w:sz w:val="24"/>
          <w:szCs w:val="24"/>
          <w:lang w:eastAsia="en-CA"/>
        </w:rPr>
        <w:t xml:space="preserve">. New York: Macmillan Publishing Company, 1991. </w:t>
      </w:r>
    </w:p>
    <w:p>
      <w:pPr>
        <w:pStyle w:val="Normal"/>
        <w:spacing w:lineRule="auto" w:line="240" w:before="280" w:after="280"/>
        <w:rPr/>
      </w:pPr>
      <w:r>
        <w:rPr>
          <w:rFonts w:eastAsia="Times New Roman" w:cs="Times New Roman" w:ascii="Times New Roman" w:hAnsi="Times New Roman"/>
          <w:sz w:val="24"/>
          <w:szCs w:val="24"/>
          <w:lang w:eastAsia="en-CA"/>
        </w:rPr>
        <w:t xml:space="preserve">Lunsford, Andrea and John Ruszkiewicz. </w:t>
      </w:r>
      <w:r>
        <w:rPr>
          <w:rFonts w:eastAsia="Times New Roman" w:cs="Times New Roman" w:ascii="Times New Roman" w:hAnsi="Times New Roman"/>
          <w:i/>
          <w:iCs/>
          <w:sz w:val="24"/>
          <w:szCs w:val="24"/>
          <w:lang w:eastAsia="en-CA"/>
        </w:rPr>
        <w:t>Everything's an Argument</w:t>
      </w:r>
      <w:r>
        <w:rPr>
          <w:rFonts w:eastAsia="Times New Roman" w:cs="Times New Roman" w:ascii="Times New Roman" w:hAnsi="Times New Roman"/>
          <w:sz w:val="24"/>
          <w:szCs w:val="24"/>
          <w:lang w:eastAsia="en-CA"/>
        </w:rPr>
        <w:t xml:space="preserve">. Boston/New York: Bedford/St. Martin's, 1999. </w:t>
      </w:r>
    </w:p>
    <w:p>
      <w:pPr>
        <w:pStyle w:val="Normal"/>
        <w:spacing w:lineRule="auto" w:line="240" w:before="280" w:after="280"/>
        <w:rPr/>
      </w:pPr>
      <w:r>
        <w:rPr>
          <w:rFonts w:eastAsia="Times New Roman" w:cs="Times New Roman" w:ascii="Times New Roman" w:hAnsi="Times New Roman"/>
          <w:sz w:val="24"/>
          <w:szCs w:val="24"/>
          <w:lang w:eastAsia="en-CA"/>
        </w:rPr>
        <w:t xml:space="preserve">Rosen, Leonard J. and Laurence Behrens. </w:t>
      </w:r>
      <w:r>
        <w:rPr>
          <w:rFonts w:eastAsia="Times New Roman" w:cs="Times New Roman" w:ascii="Times New Roman" w:hAnsi="Times New Roman"/>
          <w:i/>
          <w:iCs/>
          <w:sz w:val="24"/>
          <w:szCs w:val="24"/>
          <w:lang w:eastAsia="en-CA"/>
        </w:rPr>
        <w:t>The Allyn &amp; Bacon Handbook</w:t>
      </w:r>
      <w:r>
        <w:rPr>
          <w:rFonts w:eastAsia="Times New Roman" w:cs="Times New Roman" w:ascii="Times New Roman" w:hAnsi="Times New Roman"/>
          <w:sz w:val="24"/>
          <w:szCs w:val="24"/>
          <w:lang w:eastAsia="en-CA"/>
        </w:rPr>
        <w:t>. Boston: Allyn &amp; Bacon, 1997.</w:t>
      </w:r>
    </w:p>
    <w:p>
      <w:pPr>
        <w:pStyle w:val="ListParagraph"/>
        <w:numPr>
          <w:ilvl w:val="0"/>
          <w:numId w:val="3"/>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51:00Z</dcterms:created>
  <dc:creator> </dc:creator>
  <dc:description/>
  <cp:keywords/>
  <dc:language>en-US</dc:language>
  <cp:lastModifiedBy> </cp:lastModifiedBy>
  <dcterms:modified xsi:type="dcterms:W3CDTF">2010-12-08T21:51:00Z</dcterms:modified>
  <cp:revision>2</cp:revision>
  <dc:subject/>
  <dc:title/>
</cp:coreProperties>
</file>